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 15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ЛОМІЙ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и Олексіївни на посаду директо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алійського будинку-інтерн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ромадян похилого віку та інвалід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ів на пос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ів закладів соціального захисту – об’єктів спільної власності територіальних громад сіл, селищ, міст області                                   від 21.05.2018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                                  та керуючись пунктом 20 частини першої статті 43 Закону України                         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Призначити КОЛОМІЙЧУК Аллу Олексіївну на посаду директора Базалійського будинку-інтернату для громадян похилого віку та інвалідів                        з 19 червня 2018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7:00Z</dcterms:created>
  <dc:creator>Стасюк</dc:creator>
  <dc:description/>
  <cp:keywords/>
  <dc:language>en-US</dc:language>
  <cp:lastModifiedBy>Іванова</cp:lastModifiedBy>
  <cp:lastPrinted>2018-06-15T10:31:00Z</cp:lastPrinted>
  <dcterms:modified xsi:type="dcterms:W3CDTF">2018-06-15T07:32:00Z</dcterms:modified>
  <cp:revision>8</cp:revision>
  <dc:subject/>
  <dc:title/>
</cp:coreProperties>
</file>